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основании вышесказанного можно сделать вывод о том, что аудит - это своеобразная экспертиза бизнеса, способствующая повышению конкурентоспособности хозяйствующих  субъектов и, безусловно, представляющая в этих аспектах интерес для предпринимателей. </w:t>
      </w:r>
    </w:p>
    <w:p>
      <w:pPr>
        <w:pStyle w:val="Style5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С развитием рыночной экономики и появлением новых организационно-правовых форм субъектов хозяйствования в Беларуси, возникла потреб</w:t>
        <w:softHyphen/>
        <w:t>ность в независимом контроле финансово-хозяйственной дея</w:t>
        <w:softHyphen/>
        <w:t xml:space="preserve">тельности. </w:t>
      </w:r>
    </w:p>
    <w:p>
      <w:pPr>
        <w:pStyle w:val="Style5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Становление аудита в Республике Беларусь связано с образованием аудита в России и СССР, в состав которых республика входила. И становление его проходило в несколько этапов. В период этих этапов разрабатывается законодательная и нормативная база, национальные аудиторские стандарты, растет численность аудиторов и аудиторских фирм, усиливается государственное регулирова</w:t>
        <w:softHyphen/>
        <w:t>ние аудиторской деятельности и происходит дальнейшее совершенствование законодательной и нормативной базы, регулирующей эту деятельность.</w:t>
      </w:r>
    </w:p>
    <w:p>
      <w:pPr>
        <w:pStyle w:val="Style71"/>
        <w:widowControl/>
        <w:spacing w:lineRule="exact" w:line="360"/>
        <w:ind w:firstLine="709"/>
        <w:rPr/>
      </w:pPr>
      <w:r>
        <w:rPr>
          <w:sz w:val="28"/>
          <w:szCs w:val="28"/>
        </w:rPr>
        <w:t xml:space="preserve">В настоящее время существует </w:t>
      </w:r>
      <w:r>
        <w:rPr>
          <w:rStyle w:val="FontStyle137"/>
          <w:sz w:val="28"/>
          <w:szCs w:val="28"/>
        </w:rPr>
        <w:t xml:space="preserve">множество определений аудита, но можно сказать, что под аудитом понимается предпринимательская деятельность по независимой проверке бухгалтерского учета, бухгалтерской и финансовой отчетности, в целях выражения мнения о достоверности и соответствии совершенных финансовых (хозяйственных) операций законодательству. </w:t>
      </w:r>
    </w:p>
    <w:p>
      <w:pPr>
        <w:pStyle w:val="Style7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Аудит в Республике Беларусь подразделяется на следующие виды: внутренний и внешний, обязательный и инициативный, общий, банковский и страховой, первоначальный и согласованный, аудит финансовой отчетности, специальный и аудит на соответствие требованиям.</w:t>
      </w:r>
    </w:p>
    <w:p>
      <w:pPr>
        <w:pStyle w:val="Style71"/>
        <w:widowControl/>
        <w:tabs>
          <w:tab w:val="clear" w:pos="708"/>
          <w:tab w:val="left" w:pos="540" w:leader="none"/>
        </w:tabs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Субъектами аудиторской деятельности в республике являются аудиторы и аудиторские организации. И для осуществления аудиторской деятельности необходимо иметь лицензию. Обязательное условие для осуществления аудиторской деятельности является включение всех субъектов аудита в Государственный реестр аудиторов и аудиторских организаций.</w:t>
      </w:r>
    </w:p>
    <w:p>
      <w:pPr>
        <w:pStyle w:val="Style71"/>
        <w:widowControl/>
        <w:tabs>
          <w:tab w:val="clear" w:pos="708"/>
          <w:tab w:val="left" w:pos="540" w:leader="none"/>
        </w:tabs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удиту в Республике Беларусь уже 18 лет и за это время он прогрессивно развивается. По состоянию на 1 января 2006 года лицензии на аудиторскую деятельность имеют 98 организация и 493 аудиторов, в 2007 году соответственно 116 аудиторских организаций и 491 аудиторов- индивидуальных  предпринимателей, в 2008г. – 130 организаций и 486 аудитор, в 2009г. – 133 организаций и 501 аудиторов, и в 2010 – 137 аудиторских организаций и 501 аудитор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тет потребность в аудиторских услугах. Это проявляется в увеличении оказанных услугах аудиторскими организациями и аудиторами–индивидуальными предпринимателями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06г. объем аудиторских услуг, оказанных аудиторскими организациями составил 27476 млн.бел.руб. А в последующие годы они составляли: в 2007г. – 37022 млн.бел.руб.,в 2008г. – 45383 млн.бел.руб., в  2009г. – 58573 млн.бел.руб и на первое полугодие 2010 – 39496 млн.бел.руб.(рис 2.6)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ствии увеличении объема оказанных услуг выросла и выручка от проведения аудиторами проверок. Такое резкое изменение объемов выручки и структуры рынка было связано с принятием Указа от 2004.02.12 г. № 67. В соответствии с Указом были включены в перечень лица, подлежащих обязательному аудиту, субъекты, объем выручки которых превышает 600 тыс. евро в год независимо от формы собственности и организационно-правового статуса, что существенно расширило круг проверяемых. Сыграла свою роль и жесткая позиция Министерства Финансов и Министерства по налогом и сборам, потребовавших от предприятий представлять без всяких проволочек аудиторские заключения не позднее установленного срока (до 1-го июля)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последнее </w:t>
      </w:r>
      <w:r>
        <w:rPr>
          <w:sz w:val="28"/>
          <w:szCs w:val="28"/>
        </w:rPr>
        <w:t>время</w:t>
      </w:r>
      <w:r>
        <w:rPr>
          <w:spacing w:val="-5"/>
          <w:sz w:val="28"/>
          <w:szCs w:val="28"/>
        </w:rPr>
        <w:t xml:space="preserve">  повысился спрос на инициативные виды аудита и  сопутствующие виды аудиторских услуг. Для улучшения качества работы аудиторских организаций постоянно совершенствуется законодательство в этой обла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 каждым годом увеличивается число организаций, в которых был проведен аудит. И в результате проведения аудита в организациях </w:t>
      </w:r>
      <w:r>
        <w:rPr>
          <w:color w:val="000000"/>
          <w:sz w:val="28"/>
          <w:szCs w:val="28"/>
        </w:rPr>
        <w:t>были установлены нарушения ведения бухгалтерского учета и нарушения налогового законодательства, повлекшие недоплату налогов и других обязательных платежей в бюдж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белорусский аудит имеет ряд неразрешенных проблем. В частности, до настоящего времени не определены цели и место аудита в экономической системе страны. Есть вопросы и к качеству ауди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ние и внедрение системы, комплексно оценивающей факторы, приводящие к некачественному аудиту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исходит дальнейшее урегулирование аудиторской деятельности. Принимаются ряд мероприятий (мер) по повышению требований к аудиторам (например, Указ Президента Республики Беларусь 12.02.2004 №67 «О совершенствовании государственного регулирования аудиторской деятельности» (в редакции Указов Президента от 28.12.2007 №682)).</w:t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7">
    <w:name w:val="Font Style137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ind w:firstLine="336"/>
      <w:jc w:val="both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1469"/>
      <w:jc w:val="both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36:00Z</dcterms:created>
  <dc:creator>KiSSa</dc:creator>
  <dc:description/>
  <cp:keywords/>
  <dc:language>en-US</dc:language>
  <cp:lastModifiedBy>Admin</cp:lastModifiedBy>
  <cp:lastPrinted>2011-03-02T17:01:00Z</cp:lastPrinted>
  <dcterms:modified xsi:type="dcterms:W3CDTF">2011-03-02T15:02:00Z</dcterms:modified>
  <cp:revision>7</cp:revision>
  <dc:subject/>
  <dc:title>ЗАКЛЮЧЕНИЕ</dc:title>
</cp:coreProperties>
</file>